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5406582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1906432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598873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5288234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