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077879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331902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295412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811233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