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81093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46362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47232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98525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