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45482748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945259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90234958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35058114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