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74766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85314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54095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02655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