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110768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964736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74694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782678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