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355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11396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21483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00160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