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5316141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7001772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