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93862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3784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91726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11601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