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705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1414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95876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54723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