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418180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31454330"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7784864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