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909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214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442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742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