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als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also' : ((thmpattern_rep # thmpattern_rep)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