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CONV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CONV_RULE : (conv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right-hand side of an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"t2"} to the theorem {|- t2 = t2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ule {RIGHT_CONV_RULE c} infers {|- t1 = t2'} from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1 = t2}.  That is, if  {c "t2"} returns {A' |- t2 = t2'}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  RIGHT_CONV_RU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A' |- t1 = 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if the conversion {c} returns a theorem with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ing inference rule adds these to 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CONV_RULE c th} fails if the conclusion of the theorem {th}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or if {th} is an equation but {c} fails when applied its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The function returned by {RIGHT_CONV_RULE c} will also fail if th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:term-&gt;thm} is not, in fact, a conversion (i.e. a function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