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ULE_ASSU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ULE_ASSUM_TAC : ((thm -&gt; thm)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inference rule over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,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nference rule {f} and a goal {({{A1;...;An}} ?- 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ULE_ASSUM_TAC} tactical applies the inference rule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d assumptions to give a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A1,...,An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  RULE_ASSUM_TA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f(A1 |- A1),...,f(An |- An)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ULE_ASSUM_TAC f} to a goal fails iff {f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y of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if the goal has no assumptions, bu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ASSUM_TAC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MAP_EVERY, MAP_FIRST, POP_ASSUM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