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pi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ilet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named ML source file with verb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ring {`name`}, {compile} loads the named file, and then comp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ISP generating a file {name_ml.l}. It then calls the LISP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bject file {name_ml.o}. The intermediate LISP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nce the {name_ml.o} file has been generated. Loading an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d ML source file does not exist, or if the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. In the latter case, the intermediate {name_ml.l} fil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 {compilet `foo`} is the same as {compile (`foo`,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compilet, load, loadf, lo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