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oad_theo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oad_theorem : (string -&gt; string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in a given theorem from a given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hy} is the name of an ancestor theory, and {th} one of its axiom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_theorem `thy` `th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ill attempt to load the corresponding theorem, that is,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the following toplevel bi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th = theorem `thy` `th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thy} is not an ancestor theory, or if {th} is not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ad_theorem `bool` `PAIR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R = |- !x. FST x,SND x =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AIR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FST x,SND x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auto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, let_after, let_before, load_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