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MAP_FOLD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 l. MAP f l = FOLDL(\l' x. SNOC(f x)l')[]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