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524869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432073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473451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57146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