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20171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3711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70432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636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