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91881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9188173"/>
      <w:bookmarkStart w:id="1" w:name="__Fieldmark__0_7691881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