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361776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925252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25951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277964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