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878963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58839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477225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