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72927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7551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388736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47884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