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34056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80221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37657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