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2300361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916935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336217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