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01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46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104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306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85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75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89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50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9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15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