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515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34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532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53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638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4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332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47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39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242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4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2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060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087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89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40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37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