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60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936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467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71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9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96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738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22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09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571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70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3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742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835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33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