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95886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39530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34395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79405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89568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04147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1576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38336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61148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201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62208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02385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65598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