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607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569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689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705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473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62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218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85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113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108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918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570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010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539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455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853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794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