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63920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70088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47735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80327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31393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67742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94744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03845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28582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53401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38739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59845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63324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60974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58095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