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1090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57825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98814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58335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43672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89556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61888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76383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48718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53678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37630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20774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98111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01485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5776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3539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65469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2284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67767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1650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81881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97033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27923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10444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87903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200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1287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21853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5485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04059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3865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82283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8964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53526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58107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5578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65766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64995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74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