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757846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97539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90990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86046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31462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236562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78087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38926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002515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71448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41172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08747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86420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95828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42940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7029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10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69852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62994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32407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543874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93233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32939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43870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673508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34386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2669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26782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63604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89665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13871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80379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86416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5523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01120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84900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82147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96565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54894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