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62106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16838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52651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79969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