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51296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2019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65996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