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4718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5306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8760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