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0208284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93006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260819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880173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