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950731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41531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074366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444273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