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879740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96829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76635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08168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