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7239795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2575397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