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42186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34894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6271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9606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