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5639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49656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3708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7130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