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49288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86089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6519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