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771728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5275645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0966686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9253972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