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6919276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69192763"/>
      <w:bookmarkStart w:id="1" w:name="__Fieldmark__0_346919276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