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4477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4477268"/>
            <w:bookmarkStart w:id="1" w:name="__Fieldmark__0_3354477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