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25615542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256155429"/>
      <w:bookmarkStart w:id="1" w:name="__Fieldmark__15_425615542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25615542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256155429"/>
      <w:bookmarkStart w:id="3" w:name="__Fieldmark__16_425615542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25615542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256155429"/>
      <w:bookmarkStart w:id="5" w:name="__Fieldmark__17_425615542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256155429"/>
      <w:bookmarkStart w:id="7" w:name="__Fieldmark__19_425615542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