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23470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41460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8353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