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93356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19935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10118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04455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79262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68616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86552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77485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05611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27135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67686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65781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29493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24147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16907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37778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70209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38021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0847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23204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86919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05425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65729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07406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75878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67355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60512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79743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22657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14356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89269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29988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52825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23135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30836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65527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9478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63325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13509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